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440032747"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271687379"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177302750"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953247644"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621462634"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200084724"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08690024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1356953"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019034687"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